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rPr>
          <w:rFonts w:eastAsia="Helvetica"/>
        </w:rPr>
      </w:pPr>
      <w:r>
        <w:rPr>
          <w:rFonts w:eastAsia="Helvetica"/>
        </w:rPr>
        <w:t xml:space="preserve">     </w:t>
      </w:r>
      <w:r>
        <w:rPr>
          <w:rFonts w:eastAsia="Helvetica"/>
        </w:rPr>
        <w:t xml:space="preserve">Math night at Glenwood Elementary was a great time for me. I really enjoyed interacting with the kids who showed up. The game I was working with was for third grade and up, however, I had only a few students who were above second grade actually come play. This situation made me think on my feet since I had so many younger students wanting to play. I had to rethink the directions so they would fit with their abilities. Instead of making equations I had the student roll the dice and if they were in kindergarten or were simply struggling I would just have them show me the card with the number they rolled on it. If they could add small numbers I had them add or subtract the two numbers on the dice (it was a dice inside a dice) and show me the card with the answer on it. The students really seemed to enjoy the game. Overall, it was a great experience for me and I would definitely do it again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6:20:00Z</dcterms:created>
  <dc:creator>Student</dc:creator>
  <dc:description/>
  <cp:keywords/>
  <dc:language>en-US</dc:language>
  <cp:lastModifiedBy>Student</cp:lastModifiedBy>
  <dcterms:modified xsi:type="dcterms:W3CDTF">2012-04-23T16:20:00Z</dcterms:modified>
  <cp:revision>2</cp:revision>
  <dc:subject/>
  <dc:title/>
</cp:coreProperties>
</file>